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653"/>
        <w:gridCol w:w="1274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Тест идентификационного номера модуля AXM; тест перегрузки по току на абонентских комплектах модуля AXM в случае замыкания провода А на массу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ЕЙСТВИТЕЛЬНО ДЛЯ ПРОДУКТА</w:t>
            </w:r>
          </w:p>
        </w:tc>
        <w:tc>
          <w:tcPr>
            <w:tcW w:w="165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LS5072AX</w:t>
            </w:r>
          </w:p>
        </w:tc>
        <w:tc>
          <w:tcPr>
            <w:tcW w:w="1274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CS5072AX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653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LS5073AX</w:t>
            </w:r>
          </w:p>
        </w:tc>
        <w:tc>
          <w:tcPr>
            <w:tcW w:w="1274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CS5073AX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9406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 настоящем документе дается описание теста идентификационного номера модуля AXM. Во время теста идентификационного номера модуля AXM выявляется аварийный сигнал в случае замены трактов между отдельными модулями AXM. Исходящие вызовы, передаваемые из AXM, возможны в данном случае, однако тариф фиксируется у несоответствующих абонентов. Даются также инструкции по запуску теста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4"/>
                <w:lang w:val="ru-RU"/>
              </w:rPr>
              <w:t>Дается также описание теста перегрузки по току на абонентских комплектах модуля AXM в случае замыкания провода А на массу, а также его включения в систему V5 и AXM. Даются также инструкции по запуску теста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1"/>
              <w:rPr>
                <w:lang w:val="ru-RU"/>
              </w:rPr>
            </w:pPr>
            <w:r>
              <w:rPr>
                <w:lang w:val="ru-RU"/>
              </w:rPr>
              <w:t>Тест идентификационного номера модуля AXM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овия правильного выполнения теста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 модуле SN V5 должно находиться соответствующее программное обеспечение,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>
                <w:sz w:val="24"/>
                <w:lang w:val="ru-RU"/>
              </w:rPr>
              <w:t>в модуле AXM должно находиться соответствующее программное обеспечение,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ение административных процедур для запуска теста идентификационного номера модуля AXM и циклической диагностики теста,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брос интерфейса ASMI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пись идентификационного номера в BRAM модуля AXM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ирование теста идентификационного номера модуля AXM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Активизация/дезактивизация теста идентификационного номера модуля AXM определяется установлением параметра </w:t>
            </w:r>
            <w:r>
              <w:rPr>
                <w:i/>
                <w:sz w:val="24"/>
                <w:lang w:val="ru-RU"/>
              </w:rPr>
              <w:t>ANA Identity Test</w:t>
            </w:r>
            <w:r>
              <w:rPr>
                <w:sz w:val="24"/>
                <w:lang w:val="ru-RU"/>
              </w:rPr>
              <w:t xml:space="preserve"> в окне </w:t>
            </w:r>
            <w:r>
              <w:rPr>
                <w:i/>
                <w:sz w:val="24"/>
                <w:lang w:val="ru-RU"/>
              </w:rPr>
              <w:t>ASMI Configuration</w:t>
            </w:r>
            <w:r>
              <w:rPr>
                <w:sz w:val="24"/>
                <w:lang w:val="ru-RU"/>
              </w:rPr>
              <w:t xml:space="preserve"> для каждого модуля отдельно (</w:t>
            </w:r>
            <w:r>
              <w:rPr>
                <w:i/>
                <w:sz w:val="24"/>
                <w:lang w:val="ru-RU"/>
              </w:rPr>
              <w:t>CMG-&gt;Global-&gt;HW Configuration-&gt;Port-&gt;Global</w:t>
            </w:r>
            <w:r>
              <w:rPr>
                <w:sz w:val="24"/>
                <w:lang w:val="ru-RU"/>
              </w:rPr>
              <w:t xml:space="preserve">, в окне </w:t>
            </w:r>
            <w:r>
              <w:rPr>
                <w:i/>
                <w:sz w:val="24"/>
                <w:lang w:val="ru-RU"/>
              </w:rPr>
              <w:t>Port Configuration</w:t>
            </w:r>
            <w:r>
              <w:rPr>
                <w:sz w:val="24"/>
                <w:lang w:val="ru-RU"/>
              </w:rPr>
              <w:t xml:space="preserve">  выбирается меню </w:t>
            </w:r>
            <w:r>
              <w:rPr>
                <w:i/>
                <w:sz w:val="24"/>
                <w:lang w:val="ru-RU"/>
              </w:rPr>
              <w:t>Configuration-&gt;ASMI Configuration</w:t>
            </w:r>
            <w:r>
              <w:rPr>
                <w:sz w:val="24"/>
                <w:lang w:val="ru-RU"/>
              </w:rPr>
              <w:t>)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drawing>
                <wp:inline distT="0" distB="0" distL="0" distR="0">
                  <wp:extent cx="2634615" cy="2746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4615" cy="274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сле каждого изменения запроса на тест идентификационного номера модуля AXM должен выполниться сброс интерфейса ASMI  в окне </w:t>
            </w:r>
            <w:r>
              <w:rPr>
                <w:i/>
                <w:sz w:val="24"/>
                <w:lang w:val="ru-RU"/>
              </w:rPr>
              <w:t>Reset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i/>
                <w:sz w:val="24"/>
                <w:lang w:val="ru-RU"/>
              </w:rPr>
              <w:t>CMG-&gt;Access-&gt;Reset</w:t>
            </w:r>
            <w:r>
              <w:rPr>
                <w:sz w:val="24"/>
                <w:lang w:val="ru-RU"/>
              </w:rPr>
              <w:t xml:space="preserve">). Это представляет собой условие для начала передачи запросов на идентификацию в сторону модуля AXM (циклически или в случаях повторного запуска интерфейса ASMI). Станция SN V5  в данном случае ожидает идентификацию, выполняемую модулем AXM.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Циклическое выполнение диагностического теста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ru-RU"/>
              </w:rPr>
              <w:t xml:space="preserve">Если тест идентификационного номера модуля AXM должен выполняться циклически, необходимо включить диагностический тест </w:t>
            </w:r>
            <w:r>
              <w:rPr>
                <w:i/>
                <w:sz w:val="24"/>
                <w:lang w:val="ru-RU"/>
              </w:rPr>
              <w:t>ASM identity test</w:t>
            </w:r>
            <w:r>
              <w:rPr>
                <w:sz w:val="24"/>
                <w:lang w:val="ru-RU"/>
              </w:rPr>
              <w:t xml:space="preserve"> (по умолчанию тест выключен) в окне</w:t>
            </w:r>
            <w:r>
              <w:rPr>
                <w:i/>
                <w:sz w:val="24"/>
                <w:lang w:val="ru-RU"/>
              </w:rPr>
              <w:t xml:space="preserve"> Administration of Diagnostics Tests </w:t>
            </w:r>
            <w:r>
              <w:rPr>
                <w:sz w:val="24"/>
                <w:lang w:val="ru-RU"/>
              </w:rPr>
              <w:t>(</w:t>
            </w:r>
            <w:r>
              <w:rPr>
                <w:i/>
                <w:sz w:val="24"/>
                <w:lang w:val="ru-RU"/>
              </w:rPr>
              <w:t>FMG-&gt;Administration-&gt;Diagnostic Test</w:t>
            </w:r>
            <w:r>
              <w:rPr>
                <w:sz w:val="24"/>
                <w:lang w:val="ru-RU"/>
              </w:rPr>
              <w:t>). В режиме выключенного циклического теста  выполняется автоматический тест во время запуска интерфейса ASMI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Запись идентификационного номера в BRAM модуля AXM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4"/>
                <w:lang w:val="ru-RU"/>
              </w:rPr>
              <w:t xml:space="preserve">Значение идентификационного номера в модуле AXM устанавливается в окне </w:t>
            </w:r>
            <w:r>
              <w:rPr>
                <w:i/>
                <w:sz w:val="24"/>
                <w:lang w:val="ru-RU"/>
              </w:rPr>
              <w:t xml:space="preserve">Set ANA Module Identity </w:t>
            </w:r>
            <w:r>
              <w:rPr>
                <w:sz w:val="24"/>
                <w:lang w:val="ru-RU"/>
              </w:rPr>
              <w:t>(</w:t>
            </w:r>
            <w:r>
              <w:rPr>
                <w:i/>
                <w:sz w:val="24"/>
                <w:lang w:val="ru-RU"/>
              </w:rPr>
              <w:t>CMG-&gt;Global-&gt;HW Configuration-&gt;Port-&gt;Global</w:t>
            </w:r>
            <w:r>
              <w:rPr>
                <w:sz w:val="24"/>
                <w:lang w:val="ru-RU"/>
              </w:rPr>
              <w:t xml:space="preserve">); в окне </w:t>
            </w:r>
            <w:r>
              <w:rPr>
                <w:i/>
                <w:sz w:val="24"/>
                <w:lang w:val="ru-RU"/>
              </w:rPr>
              <w:t>Port Configuration</w:t>
            </w:r>
            <w:r>
              <w:rPr>
                <w:sz w:val="24"/>
                <w:lang w:val="ru-RU"/>
              </w:rPr>
              <w:t xml:space="preserve"> выбирается (</w:t>
            </w:r>
            <w:r>
              <w:rPr>
                <w:i/>
                <w:sz w:val="24"/>
                <w:lang w:val="ru-RU"/>
              </w:rPr>
              <w:t>Configuration-&gt;ASMI Configuration</w:t>
            </w:r>
            <w:r>
              <w:rPr>
                <w:sz w:val="24"/>
                <w:lang w:val="ru-RU"/>
              </w:rPr>
              <w:t xml:space="preserve">, меню </w:t>
            </w:r>
            <w:r>
              <w:rPr>
                <w:i/>
                <w:sz w:val="24"/>
                <w:lang w:val="ru-RU"/>
              </w:rPr>
              <w:t>Action-&gt;Set ANA Module Identity</w:t>
            </w:r>
            <w:r>
              <w:rPr>
                <w:sz w:val="24"/>
                <w:lang w:val="ru-RU"/>
              </w:rPr>
              <w:t>)</w:t>
            </w:r>
            <w:r>
              <w:rPr>
                <w:i/>
                <w:sz w:val="24"/>
                <w:lang w:val="ru-RU"/>
              </w:rPr>
              <w:t>.</w:t>
            </w:r>
            <w:r>
              <w:rPr>
                <w:sz w:val="24"/>
                <w:lang w:val="ru-RU"/>
              </w:rPr>
              <w:t xml:space="preserve"> В модули AXM передается запрос на запись идентификационных номеров выбранных модулей. Идентификационный номер модуля вводится в  BRAM на съемном блоке SCC модуля AXM. Если из-за неработы интерфейса ASMI запрос на запись идентификационного номера не может передаваться в модуль AXM, или же в модуле AXM отсутствует соответствующий программный пакет, то не генерируется специальный аварийный сигнал о неуспешной записи. Процедура записи идентификационного номера в модуле AXM в данном случае повторяетс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lang w:val="ru-RU"/>
              </w:rPr>
              <w:t xml:space="preserve">Появление и снятие аварийного сигнала </w:t>
            </w:r>
            <w:r>
              <w:rPr>
                <w:i/>
                <w:sz w:val="24"/>
                <w:lang w:val="ru-RU"/>
              </w:rPr>
              <w:t>Wrong ASM Identity or Identity reading error</w:t>
            </w:r>
            <w:r>
              <w:rPr>
                <w:sz w:val="24"/>
                <w:lang w:val="ru-RU"/>
              </w:rPr>
              <w:t xml:space="preserve"> (код ошибки 2400270)</w:t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Если идентификационный номер, передаваемый из модуля AXM, не соответствует, генерируется аварийный сигнал на модуле SN. Аварийный сигнал содержит информацию об ожидаемом номере модуля на SN и дополнительную информацию об идентификационном номере, передаваемом из модуля AXM. Если не было передачи идентификационного номера из модуля AXM, дополнительная информация указывает на это.</w:t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варийный сигнал генерируется в случае: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действительной замены трактов,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сутствия установленного идентификационного номера модуля AXM в BRAM в модуле AXM,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стирания или неправильного значения идентификационного номера в BRAM модуля AXM,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отсутствия приема сообщения, в котором передается значение идентификационного номера из модуля AXM, или неработы интерфейса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наличия несоответствующего программного пакета на стороне модуля AXM и/или по другим причинам.</w:t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Normal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Аварийный сигнал снимается в случае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равильного установления трактов (сообщение, в котором передается значение идентификационного номера из модуля AXM, было принято с правильными значениями),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спешного первого установления идентификационного номера в модуле AXM в BRAM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успешного повторения установления идентификационного номера в модуле AXM в BRAM, так как значение в BRAM было стерто или является неправильным,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вторного установления интерфейса ASMI; сообщение, в котором передается идентификационный номер из модуля AXM, принято с правильными значениям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После удаления интерфейса ASMI снимается также аварийный сигнал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  <w:p>
            <w:pPr>
              <w:pStyle w:val="Heading2"/>
              <w:rPr/>
            </w:pPr>
            <w:r>
              <w:rPr>
                <w:sz w:val="24"/>
                <w:lang w:val="ru-RU"/>
              </w:rPr>
              <w:t>Замена съемного блока SCC или аккумуляторной батареи на съемном блоке SCC модуля AXM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 замене аккумуляторной батареи на съемном блоке SCC модуля AXM параметры, которые хранятся в BRAM, стираются. Это значит, что для правильной работы теста после замены аккумуляторной батареи на съемном блоке SCC повторно необходимо выполнить процедуру установления идентификационного номера модуля. В случае замены съемного блока также необходимо проверить, и в случае необходимости повторно выполнить процедуру установления идентификационного номера модуля.</w:t>
            </w:r>
          </w:p>
          <w:p>
            <w:pPr>
              <w:pStyle w:val="Heading1"/>
              <w:jc w:val="left"/>
              <w:rPr>
                <w:lang w:val="ru-RU"/>
              </w:rPr>
            </w:pPr>
            <w:r>
              <w:rPr>
                <w:lang w:val="ru-RU"/>
              </w:rPr>
              <w:t>Тест перегрузки по току на абонентских комплектах модуля AXM в случае замыкания провода А на массу</w:t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>
                <w:b w:val="false"/>
                <w:sz w:val="24"/>
                <w:lang w:val="ru-RU"/>
              </w:rPr>
              <w:t>Условия выполнения теста перегрузки по току на абонентских комплектах модуля AXM в случае замыкания провода А на массу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 модуля SN V5 должно иметься соответствующее программное обеспечение,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 модуля AXM должно иметься соответствующее программное обеспечение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ена административная процедура для запуска теста перегрузки по току на абонентских комплектах модуля AXM в случае замыкания провода А на массу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сброс интерфейса ASMI,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условием для полной функциональности теста является наличие соответствующего аппаратного и программного обеспечения, а также работа линейного испытательного блока LTU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ест проводится для сетей общего пользования.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lang w:val="ru-RU"/>
              </w:rPr>
              <w:t>Администрирование теста перегрузки по току на абонентских комплектах модуля AXM в случае замыкания провода А на массу</w:t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Активизация/дезактивизация теста перегрузки по току на абонентских комплектах модуля AXM определяется установлением параметра </w:t>
            </w:r>
            <w:r>
              <w:rPr>
                <w:i/>
                <w:sz w:val="24"/>
                <w:lang w:val="ru-RU"/>
              </w:rPr>
              <w:t xml:space="preserve">Subscriber Line GND Test </w:t>
            </w:r>
            <w:r>
              <w:rPr>
                <w:sz w:val="24"/>
                <w:lang w:val="ru-RU"/>
              </w:rPr>
              <w:t xml:space="preserve">в окне </w:t>
            </w:r>
            <w:r>
              <w:rPr>
                <w:i/>
                <w:sz w:val="24"/>
                <w:lang w:val="ru-RU"/>
              </w:rPr>
              <w:t>ASMI Configuration</w:t>
            </w:r>
            <w:r>
              <w:rPr>
                <w:sz w:val="24"/>
                <w:lang w:val="ru-RU"/>
              </w:rPr>
              <w:t xml:space="preserve"> для каждого модуля отдельно (</w:t>
            </w:r>
            <w:r>
              <w:rPr>
                <w:i/>
                <w:sz w:val="24"/>
                <w:lang w:val="ru-RU"/>
              </w:rPr>
              <w:t>CMG-&gt;Global-&gt;HW Configuration-&gt;Port-&gt;Global</w:t>
            </w:r>
            <w:r>
              <w:rPr>
                <w:sz w:val="24"/>
                <w:lang w:val="ru-RU"/>
              </w:rPr>
              <w:t xml:space="preserve">, в окне </w:t>
            </w:r>
            <w:r>
              <w:rPr>
                <w:i/>
                <w:sz w:val="24"/>
                <w:lang w:val="ru-RU"/>
              </w:rPr>
              <w:t>Port Configuration</w:t>
            </w:r>
            <w:r>
              <w:rPr>
                <w:sz w:val="24"/>
                <w:lang w:val="ru-RU"/>
              </w:rPr>
              <w:t xml:space="preserve"> выбирается меню </w:t>
            </w:r>
            <w:r>
              <w:rPr>
                <w:i/>
                <w:sz w:val="24"/>
                <w:lang w:val="ru-RU"/>
              </w:rPr>
              <w:t>Configuration-&gt;ASMI Configuration</w:t>
            </w:r>
            <w:r>
              <w:rPr>
                <w:sz w:val="24"/>
                <w:lang w:val="ru-RU"/>
              </w:rPr>
              <w:t>)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осле каждого изменения запроса на тест перегрузки по току на абонентских комплектах модуля AXM должен выполниться сброс интерфейса ASMI  в окне </w:t>
            </w:r>
            <w:r>
              <w:rPr>
                <w:i/>
                <w:sz w:val="24"/>
                <w:lang w:val="ru-RU"/>
              </w:rPr>
              <w:t>Reset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i/>
                <w:sz w:val="24"/>
                <w:lang w:val="ru-RU"/>
              </w:rPr>
              <w:t>CMG-&gt;Access-&gt;Reset</w:t>
            </w:r>
            <w:r>
              <w:rPr>
                <w:sz w:val="24"/>
                <w:lang w:val="ru-RU"/>
              </w:rPr>
              <w:t>). Это представляет собой условие для начала-завершения выполнения теста в определенном модуле AXM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ыполнение теста на стороне модуля SN V5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Контроль локальной блокировки осуществляется на стороне станции SN V5, а не в AXM. Запрос на запуск теста передается после обнаружения локальной блокировки на порте AXM.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оведение теста в модуле AXM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Условием для полной функциональности теста является наличие соответствующего аппаратного и программного обеспечения в модуле AXM, а также работа линейного испытательного блока LTU. Если LTU отсутствует, абонентские комплекты после перехода в состояние локальной блокировки не переходят в режим тестирования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В случае замыкания провода А на массу ток выключается, циклически проверяется состояние порта. Порт находится в режиме тестирования до устранения ошибки. В случае замыкания провода А-В или снятой трубки в результате теста отсутствуют дальнейшие процедуры. 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змерение с помощью LTU может выполняться, если:</w:t>
            </w:r>
          </w:p>
          <w:p>
            <w:pPr>
              <w:pStyle w:val="Komentarbesedilo"/>
              <w:numPr>
                <w:ilvl w:val="0"/>
                <w:numId w:val="18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LTU не занят проведением измерения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LTU не является поврежденным (отсутствие аварийных сигналов »78« и »7A«)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LTU не проводит самопроверку,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C7 не занят тестом разговорных путей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Если сопротивление между проводом А и массой равно или более 500 Ом, абонентский комплект выходит из режима тестирования без генерирования аварийного сигнала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ru-RU"/>
              </w:rPr>
              <w:t xml:space="preserve">Если сопротивление провода А в сторону массы менее 500 Ом, генерируется несрочный аварийный сигнал “провод А на массе” (аварийный сигнал </w:t>
            </w:r>
            <w:r>
              <w:rPr>
                <w:color w:val="000000"/>
                <w:sz w:val="24"/>
                <w:lang w:val="ru-RU"/>
              </w:rPr>
              <w:t>7D, код ошибки</w:t>
            </w:r>
            <w:r>
              <w:rPr>
                <w:sz w:val="24"/>
                <w:lang w:val="ru-RU"/>
              </w:rPr>
              <w:t xml:space="preserve"> 2400125). Во время теста данный абонентский комплект устанавливается в режим переключения на испытательную шину.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Heading2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вершение теста после устранения ошибки</w:t>
            </w:r>
          </w:p>
          <w:p>
            <w:pPr>
              <w:pStyle w:val="Normal"/>
              <w:rPr>
                <w:b/>
                <w:b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Тест циклически проверяет состояние линии, поэтому после устранения ошибки замыкания провода А на массу запускается нормальная процедура освобождения локальной блокировки порта AXM. Аварийный сигнал 7D снимается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sectPr>
      <w:headerReference w:type="default" r:id="rId3"/>
      <w:footerReference w:type="default" r:id="rId4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/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</w:t>
          </w:r>
          <w:r>
            <w:rPr>
              <w:sz w:val="12"/>
            </w:rPr>
            <w:t>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Стр.</w:t>
          </w:r>
          <w:r>
            <w:rPr/>
            <w:t>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437738425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№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6/2003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Komentarbesedilo"/>
            <w:rPr>
              <w:lang w:val="ru-RU"/>
            </w:rPr>
          </w:pPr>
          <w:r>
            <w:rPr>
              <w:lang w:val="ru-RU"/>
            </w:rPr>
            <w:t>БОШТЯН КОНЦИЛЯ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 17.02.200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lang w:val="sl-SI"/>
    </w:rPr>
  </w:style>
  <w:style w:type="paragraph" w:styleId="Heading3">
    <w:name w:val="Heading 3"/>
    <w:basedOn w:val="Normal"/>
    <w:next w:val="Navadenzamik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avadenzamik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avadenzamik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avadenzamik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avadenzamik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avadenzamik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avadenzamik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sz w:val="18"/>
    </w:rPr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b w:val="false"/>
      <w:i w:val="false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  <w:sz w:val="18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  <w:sz w:val="18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Komentarsklic">
    <w:name w:val="Komentar - sklic"/>
    <w:basedOn w:val="Privzetapisavaodstavka"/>
    <w:qFormat/>
    <w:rPr>
      <w:sz w:val="16"/>
    </w:rPr>
  </w:style>
  <w:style w:type="character" w:styleId="LineNumbering">
    <w:name w:val="Line Number"/>
    <w:basedOn w:val="Privzetapisavaodstavka"/>
    <w:rPr/>
  </w:style>
  <w:style w:type="character" w:styleId="FootnoteCharacters">
    <w:name w:val="Footnote Characters"/>
    <w:basedOn w:val="Privzetapisavaodstavka"/>
    <w:qFormat/>
    <w:rPr>
      <w:sz w:val="16"/>
      <w:vertAlign w:val="superscript"/>
    </w:rPr>
  </w:style>
  <w:style w:type="character" w:styleId="PageNumber">
    <w:name w:val="Page Number"/>
    <w:basedOn w:val="Privzetapisavaodstavka"/>
    <w:rPr/>
  </w:style>
  <w:style w:type="character" w:styleId="InternetLink">
    <w:name w:val="Hyperlink"/>
    <w:basedOn w:val="Privzetapisavaodstavk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entarbesedilo">
    <w:name w:val="Komentar - besedilo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Stvarnokazalo7">
    <w:name w:val="Stvarno kazalo 7"/>
    <w:basedOn w:val="Normal"/>
    <w:next w:val="Normal"/>
    <w:qFormat/>
    <w:pPr>
      <w:ind w:left="2160" w:hanging="0"/>
    </w:pPr>
    <w:rPr/>
  </w:style>
  <w:style w:type="paragraph" w:styleId="Stvarnokazalo6">
    <w:name w:val="Stvarno kazalo 6"/>
    <w:basedOn w:val="Normal"/>
    <w:next w:val="Normal"/>
    <w:qFormat/>
    <w:pPr>
      <w:ind w:left="1800" w:hanging="0"/>
    </w:pPr>
    <w:rPr/>
  </w:style>
  <w:style w:type="paragraph" w:styleId="Stvarnokazalo5">
    <w:name w:val="Stvarno kazalo 5"/>
    <w:basedOn w:val="Normal"/>
    <w:next w:val="Normal"/>
    <w:qFormat/>
    <w:pPr>
      <w:ind w:left="1440" w:hanging="0"/>
    </w:pPr>
    <w:rPr/>
  </w:style>
  <w:style w:type="paragraph" w:styleId="Stvarnokazalo4">
    <w:name w:val="Stvarno kazalo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avadenzamik">
    <w:name w:val="Navaden - zamik"/>
    <w:basedOn w:val="Normal"/>
    <w:qFormat/>
    <w:pPr>
      <w:ind w:left="720" w:hanging="0"/>
    </w:pPr>
    <w:rPr/>
  </w:style>
  <w:style w:type="paragraph" w:styleId="Telobesedila2">
    <w:name w:val="Telo besedila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Zgradbadokumenta">
    <w:name w:val="Zgradba dokumenta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Telobesedila3">
    <w:name w:val="Telo besedila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Napis">
    <w:name w:val="Napis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oleObject" Target="embeddings/oleObject1.bin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10:49:00Z</dcterms:created>
  <dc:creator>Joze Perko</dc:creator>
  <dc:description/>
  <dc:language>en-US</dc:language>
  <cp:lastModifiedBy>Martica Kadunc</cp:lastModifiedBy>
  <cp:lastPrinted>2003-02-17T09:29:00Z</cp:lastPrinted>
  <dcterms:modified xsi:type="dcterms:W3CDTF">2003-02-26T10:49:00Z</dcterms:modified>
  <cp:revision>2</cp:revision>
  <dc:subject/>
  <dc:title>SERVICE INFORMATION SI2000	</dc:title>
</cp:coreProperties>
</file>